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03120</wp:posOffset>
            </wp:positionH>
            <wp:positionV relativeFrom="paragraph">
              <wp:posOffset>350520</wp:posOffset>
            </wp:positionV>
            <wp:extent cx="3784600" cy="600710"/>
            <wp:effectExtent l="0" t="0" r="0" b="0"/>
            <wp:wrapTight wrapText="bothSides">
              <wp:wrapPolygon edited="0">
                <wp:start x="-58" y="0"/>
                <wp:lineTo x="-58" y="21216"/>
                <wp:lineTo x="21599" y="21216"/>
                <wp:lineTo x="21599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7520</wp:posOffset>
                </wp:positionH>
                <wp:positionV relativeFrom="paragraph">
                  <wp:posOffset>4302125</wp:posOffset>
                </wp:positionV>
                <wp:extent cx="342900" cy="2286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7.6pt;margin-top:338.75pt;width:26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</wp:posOffset>
                </wp:positionH>
                <wp:positionV relativeFrom="paragraph">
                  <wp:posOffset>1493520</wp:posOffset>
                </wp:positionV>
                <wp:extent cx="4343400" cy="8001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44"/>
                                <w:szCs w:val="44"/>
                              </w:rPr>
                              <w:t>for science teachers      2006-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3pt;mso-wrap-distance-left:9.05pt;mso-wrap-distance-right:9.05pt;mso-wrap-distance-top:0pt;mso-wrap-distance-bottom:0pt;margin-top:117.6pt;mso-position-vertical-relative:text;margin-left: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44"/>
                          <w:szCs w:val="44"/>
                        </w:rPr>
                        <w:t>for science teachers      2006-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1625</wp:posOffset>
                </wp:positionH>
                <wp:positionV relativeFrom="paragraph">
                  <wp:posOffset>346075</wp:posOffset>
                </wp:positionV>
                <wp:extent cx="2180590" cy="11518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4"/>
                                <w:szCs w:val="44"/>
                              </w:rPr>
                              <w:t>Continuing Professional Develop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71.7pt;height:90.7pt;mso-wrap-distance-left:9.05pt;mso-wrap-distance-right:9.05pt;mso-wrap-distance-top:0pt;mso-wrap-distance-bottom:0pt;margin-top:27.2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sz w:val="44"/>
                          <w:szCs w:val="44"/>
                        </w:rPr>
                        <w:t>Continuing Professional Develo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4525</wp:posOffset>
                </wp:positionH>
                <wp:positionV relativeFrom="paragraph">
                  <wp:posOffset>3889375</wp:posOffset>
                </wp:positionV>
                <wp:extent cx="6523990" cy="2294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urses suitable fo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Heads of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etwork meeting 1   Tues 1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Oct 06   </w:t>
                              <w:tab/>
                              <w:t xml:space="preserve">4pm-6pm             </w:t>
                              <w:tab/>
                              <w:t>Cluster groups for particu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etwork meeting 3   Thurs 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Mar 07</w:t>
                              <w:tab/>
                              <w:t xml:space="preserve">4pm-6pm  </w:t>
                              <w:tab/>
                              <w:tab/>
                              <w:t>KS4 specific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Subject Leader Development Day 1  </w:t>
                              <w:tab/>
                              <w:t>Thurs 1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November 06  </w:t>
                              <w:tab/>
                              <w:t>9am-4pm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How Science Works, SEF for middle managers, models for pupil trac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Subject Leader Development Day 2 </w:t>
                              <w:tab/>
                              <w:t>Tues 1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January 07  </w:t>
                              <w:tab/>
                              <w:t>9am-4p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ab/>
                              <w:t>Transfer and transition, Y9 &amp; Y11 intervention, ICT in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Subject Leader Development Day 3 </w:t>
                              <w:tab/>
                              <w:t>Weds 2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June 07</w:t>
                              <w:tab/>
                              <w:tab/>
                              <w:t>9am-4p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ab/>
                              <w:t>SEAL Social &amp; Emotional Aspects of Learning, Planning CPD for your te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80.7pt;mso-wrap-distance-left:9.05pt;mso-wrap-distance-right:9.05pt;mso-wrap-distance-top:0pt;mso-wrap-distance-bottom:0pt;margin-top:306.25pt;mso-position-vertical-relative:text;margin-left:-5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Courses suitable for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Heads of Scienc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Network meeting 1   Tues 17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Oct 06   </w:t>
                        <w:tab/>
                        <w:t xml:space="preserve">4pm-6pm             </w:t>
                        <w:tab/>
                        <w:t>Cluster groups for particula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Network meeting 3   Thurs 8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Mar 07</w:t>
                        <w:tab/>
                        <w:t xml:space="preserve">4pm-6pm  </w:t>
                        <w:tab/>
                        <w:tab/>
                        <w:t>KS4 specification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Subject Leader Development Day 1  </w:t>
                        <w:tab/>
                        <w:t>Thurs 16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November 06  </w:t>
                        <w:tab/>
                        <w:t>9am-4pm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How Science Works, SEF for middle managers, models for pupil tracking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Subject Leader Development Day 2 </w:t>
                        <w:tab/>
                        <w:t>Tues 16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January 07  </w:t>
                        <w:tab/>
                        <w:t>9am-4p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ab/>
                        <w:t>Transfer and transition, Y9 &amp; Y11 intervention, ICT in scienc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Subject Leader Development Day 3 </w:t>
                        <w:tab/>
                        <w:t>Weds 20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June 07</w:t>
                        <w:tab/>
                        <w:tab/>
                        <w:t>9am-4p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ab/>
                        <w:t>SEAL Social &amp; Emotional Aspects of Learning, Planning CPD for your tea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4525</wp:posOffset>
                </wp:positionH>
                <wp:positionV relativeFrom="paragraph">
                  <wp:posOffset>6403975</wp:posOffset>
                </wp:positionV>
                <wp:extent cx="6523990" cy="1380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urses suitable fo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 xml:space="preserve">science teachers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wishing to upgrade their KS4 physics knowled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hysics workshop 1 – Stars and Galaxies</w:t>
                              <w:tab/>
                              <w:tab/>
                              <w:t>Weds 2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Nov 06</w:t>
                              <w:tab/>
                              <w:t>4pm-6p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hysics workshop 2 – Digital Communication</w:t>
                              <w:tab/>
                              <w:t>Tues 1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Mar 07</w:t>
                              <w:tab/>
                              <w:t>4pm-6p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hysics workshop 3 – Electricity Supply</w:t>
                              <w:tab/>
                              <w:tab/>
                              <w:t>Thurs 2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June 07</w:t>
                              <w:tab/>
                              <w:t>4pm-6p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08.7pt;mso-wrap-distance-left:9.05pt;mso-wrap-distance-right:9.05pt;mso-wrap-distance-top:0pt;mso-wrap-distance-bottom:0pt;margin-top:504.25pt;mso-position-vertical-relative:text;margin-left:-5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Courses suitable for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 xml:space="preserve">science teachers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wishing to upgrade their KS4 physics knowledg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Physics workshop 1 – Stars and Galaxies</w:t>
                        <w:tab/>
                        <w:tab/>
                        <w:t>Weds 2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Nov 06</w:t>
                        <w:tab/>
                        <w:t>4pm-6p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Physics workshop 2 – Digital Communication</w:t>
                        <w:tab/>
                        <w:t>Tues 13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Mar 07</w:t>
                        <w:tab/>
                        <w:t>4pm-6p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Physics workshop 3 – Electricity Supply</w:t>
                        <w:tab/>
                        <w:tab/>
                        <w:t>Thurs 28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June 07</w:t>
                        <w:tab/>
                        <w:t>4pm-6p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4525</wp:posOffset>
                </wp:positionH>
                <wp:positionV relativeFrom="paragraph">
                  <wp:posOffset>2403475</wp:posOffset>
                </wp:positionV>
                <wp:extent cx="6523990" cy="12661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urses suitable fo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all science teach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Network meeting 2 </w:t>
                              <w:tab/>
                              <w:t>Tues 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December 06</w:t>
                              <w:tab/>
                              <w:t>4pm-6pm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Effective classroom practice in teaching contemporary and ethical issues at KS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Network meeting 4 </w:t>
                              <w:tab/>
                              <w:t>Weds 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July 07</w:t>
                              <w:tab/>
                              <w:tab/>
                              <w:t>4pm-6p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Delivering Effective Scientific Enquiry at KS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99.7pt;mso-wrap-distance-left:9.05pt;mso-wrap-distance-right:9.05pt;mso-wrap-distance-top:0pt;mso-wrap-distance-bottom:0pt;margin-top:189.25pt;mso-position-vertical-relative:text;margin-left:-5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Courses suitable for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all science teacher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Network meeting 2 </w:t>
                        <w:tab/>
                        <w:t>Tues 5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December 06</w:t>
                        <w:tab/>
                        <w:t>4pm-6pm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Effective classroom practice in teaching contemporary and ethical issues at KS4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Network meeting 4 </w:t>
                        <w:tab/>
                        <w:t>Weds 4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July 07</w:t>
                        <w:tab/>
                        <w:tab/>
                        <w:t>4pm-6p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Delivering Effective Scientific Enquiry at KS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0080</wp:posOffset>
                </wp:positionH>
                <wp:positionV relativeFrom="paragraph">
                  <wp:posOffset>8074025</wp:posOffset>
                </wp:positionV>
                <wp:extent cx="6515100" cy="571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For further details or to book a place please contact Jeanette Baker on 0117 37732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(For Network meetings please contact Di Casley on 0117 377347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5pt;mso-wrap-distance-left:9.05pt;mso-wrap-distance-right:9.05pt;mso-wrap-distance-top:0pt;mso-wrap-distance-bottom:0pt;margin-top:635.75pt;mso-position-vertical-relative:text;margin-left:-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For further details or to book a place please contact Jeanette Baker on 0117 3773243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(For Network meetings please contact Di Casley on 0117 377347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2:22:00Z</dcterms:created>
  <dc:creator> </dc:creator>
  <dc:description/>
  <cp:keywords/>
  <dc:language>en-US</dc:language>
  <cp:lastModifiedBy> </cp:lastModifiedBy>
  <cp:lastPrinted>2006-09-06T15:24:00Z</cp:lastPrinted>
  <dcterms:modified xsi:type="dcterms:W3CDTF">2006-09-07T10:49:00Z</dcterms:modified>
  <cp:revision>6</cp:revision>
  <dc:subject/>
  <dc:title> </dc:title>
</cp:coreProperties>
</file>